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6-96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6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9-1996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6 by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makes no warranty of any kind, ei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F OR INABILITY TO USE THIS PROGRAM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COPYRIGHT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Host+ Descrip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Host+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Installing Host+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st Time Configuratio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irst Time Log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Fast Log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tatus Box Toggl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Help Screen Toggl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Chat Mode Toggl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User Control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Local shell to DO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creen Imag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apture Lo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Hangup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Local Mod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e Host+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User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File Compressor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Text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it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Access Level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Message System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System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age the Sysop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Bulletin Listing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Your Settings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Comment to Sysop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Expert Mod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Run a Door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Goodbye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ystem Lo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Shell to DOS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Shut down Host+.........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 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nfiguring the Modem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nfiguring the Color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Configuring Bulletin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onfiguring Door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Configuring Archiv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Configuring Macro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Configuring Events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Configuring User Opti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nfiguring the File Bases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Configuring the Message Areas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Configuring the Upload Item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Configuring General Info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Configuring BBS Data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Restoring and Saving Config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Creating Colorful Screens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Adding Files with ADDFILES.EXE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Manually Changing File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Manually Moving/Removing Files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User Field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User Fields you Cannot Edit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Compressing the User Fil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pressing the File Bas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Compressing the Message Bases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Running from a Batch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Repairing Damaged Files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he Files Editor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The Menu Editor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   Making New Menu Screen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   Customizing Menu Commands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The External User Editor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HOSTDOOR.S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Custom Converters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..........................................................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Introduction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ost+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mote system that may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up and running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been written for the Telix communications program using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ipt Application Language for Telix) -- a powerful and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advanced features you will find in Host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working message bases, file bases, ability to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user add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y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may be up to 99 lines long.  A 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included for those whose machines do not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program. Accepts 1000 files per directory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management program, or file compressor (HPCOMP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user levels.  You decide each level's access to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time. The trash can list allows you to hav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you don't wa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st+ keeps track of the user's time on per day. A us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a day and uses 45 on the first call will only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up to 5 different events at any time of the d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time of "every" will run an event after each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programs allow the event to abort both the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status log file (HOSTPLUS.LOG) supplies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happens while users are online with Host+.  It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read, doors opened, events run, total minute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each caller, if carrier was lost, time running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input in five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Introductions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ser added doors.  Host+ supports PCBoard 14.x, Q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Marshall Dudley's DOORWAY program for grea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external protocols that have been added to Teli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except for Bimodem and HS/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ed are ZIP, PAK, ARC, ARJ, and LZH. 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keyboard macro support.  You may reassign all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including those used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requires a minimum of 350k memory and requires Telix 3.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nd DOS version 3.5x or later.  A hard driv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st+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with a number of files and creates more in it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files included with Host+ and comment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eing 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is is the installation program. O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This contains the Host+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at.  HINSTALL extra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 puts them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You may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SLC        This is the main program scrip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which you call in order to run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OVL        This contains the screen overlays for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TILS.SLC         Utilities script, it contains the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the User Editor Progra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y the HOSTPLUS.SLC program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un in Telix by typing HPUTIL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G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irectory by HINST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Introduction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ED.OVL         Message Editor script overlay,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 editor routine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your script directory by H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MSGED.OVL may be deleted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message editor or hav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ENUS.DAT         This is the file which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 for each of the level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. It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.EXE      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P                Door Converter overlays,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to convert to the differ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. They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. Current converters: GAP.H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14.HP, QBBS.H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pport for a specific BBS typ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NG        This file holds all of the BBS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. Future versions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IB        This library file holds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lays 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nd maintained by Host+ throughout its opera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the Host+ data files directory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SER.DAT     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OG        This is the log of what each user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BASE.DAT         This holds the number and name of ea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ILES.*           This is the file that holds al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nformation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BASE.DAT         This holds the number and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Introduct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INDEX.*           This file holds the message poin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each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HEADER.*          This is the head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 the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.*             This holds the actua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 The file exten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DOORS.DAT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to ru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BLTS.DAT 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CFG        This file holds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nformation you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KEY   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s an option, and which may be deleted if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       The ADDFILES program for addling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ase. It should be plac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       This batch file is suppli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. If in the Telix direct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un if a online user does a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. It will override all oth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DAT        If this ASCII text file is found in the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it will determine if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by a new user is acceptable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S               These files are the BBS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reate. You may make a LOGON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INFO, NEWS, and LOGOFF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Host+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Introduction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SC               These are the ASCII versions of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files you created.  Have thes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ose users who don't have ANSI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OGON.SLC         If this compiled Salt file exis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 Script Directory, Host+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uring the logon process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mpt for message check. 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call a quote of the day program,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ext caller door, or whatever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abilities perm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run Host+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DOS path statement or listed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TELIX=C:\TELIX\) in your AUTOEXEC.BAT.  Make these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the changes above, place the files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 in any directory on your hard drive and run HINSTAL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place the files in the directory that holds TELIX.EX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st+ will keep its data files. If you want to change this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NSTALL finds any data files from previous version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erly Host Software Products' Host3, versions 4.1, 4.2, 4.3, 4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.0) it will convert them. It will then place the newl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the data directory.  It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s that are no longer needed by Host+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previous version of Host+ from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, you will need to repack all the message,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bases when you first start Host+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pening menu of Host+.  Then press F6 to pack al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re be a problem in the conversion, you can run HPREPAI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stallation process, you may erase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customization of Host+ require that Host+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.   To load and run Host+, type Alt-G from with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and type "HostPlus" as the name of the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 Host+ is now operating and waiting for a call. 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accept calls, you will want to modif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options of the Host+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irst Time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ost+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  You will notice that the modem pick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go into the configure menu. This is to keep Host+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while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test archives that use the ARC, PAK,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and LZH archive methods. Your archive programs must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for this to work. If these files are not pres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obtain them from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neral Items you will want to put your own password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ssword".  The system password allows callers who hav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ccess to shell to DOS. It also allows the sysop to sh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put your name in place of Sysop at selection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make local logons under your own name, the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go here so you will get any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ser Items, Item A asks if you want to log off new us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security practice to follow once you have your bo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ration.  It needs to be turned off now or the first t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th a live caller will be very,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file ratio will be enforced.  Putting any oth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means that the user will have to maintain a file ratio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.  For example, if you want to require that one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up for each 5 files taken, then put a 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E-N set how much time each access level gets on lin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pload Items, set item A to the name of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uploads to go.  If you do not want to users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hat are available, set item C to the 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should now be ready to run under its minima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very powerful and may be completely customized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customization of all options are in this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however, you may wish to see Host+ in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 Time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+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+ press Alt-L for a Local logon.  You will see the prompt  "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check for messages in 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user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showing your name, address, access level,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im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+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raise to a Sysop level, say yes. Press enter to 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nd you will see that you have more time.  You will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enu that is available to callers with acc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may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sop, you are in control of what happens in Host+ at all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  You may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chat mode status and if the person has requested a c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oggle the Status Box into a help screen by pressing Alt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ast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First and Last names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may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tus Box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:    Turns the status box of Host+ on or off. Having it off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viewable area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  Allows the sysop to change between the statu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Chat Mode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This toggles the caller's ability to request chats.  If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n alarm will sound when the user requests a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t is off, no alarm will soun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tion of leaving a message.  You may forc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 at any time by pressing F1.  When chat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tatus box at the top will show "chat on"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ustomizing Host+ more detail on Chat Hou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+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may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ocal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  You may shell to DOS at any time unless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r door running.  The user will be prompt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sysop is in DOS and Host+ will not accept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until you return.  The user will not lo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  You may capture an image of the screen to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just like you do in Telix). 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HOSTPLUS.IM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Capture Log Acc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  When you turn on the capture log, it will capture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oes to a capture file (HOSTPLUS.CA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will become extremely large very quickly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information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   If you wish to terminate a call in the middle of a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H and the modem will hang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oc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  This allows you to run Host+ in local mode. 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work for you (with some exceptions, s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e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  This runs the HPCONFIG program that sets up Host+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unning and allows you to customize the program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Host+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This brings up the user editor.  Note that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user, otherwise the user editor will not wor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made your local logon (see First Logon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become the first user in the user database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ile Compr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  This will run the database files compressor (HPCOMP.EXE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User, Message, and Files databases.  Se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 for more 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xt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   This will run the Text Editor you have selected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.  If you have not selected a text editor in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it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   This allows you to Exit Host+ back to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ccess 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+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+ will receive the HPMENUS program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may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essag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)essage System option opens the Messag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0 and higher.  Here is the listing of all u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essag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     :   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     :   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     :   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     :   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)ill         :    Kill current message (allow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nder, receiver, or level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 :   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"P"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+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message to be private, press "R" for receiv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may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"U"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"N"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:    Continues the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:    Allows you to quot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are repl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for the Full Screen Editor. This allows you to m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diting and writing as you wish.  Press Ctrl-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Move one cha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Move one line up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Line beginning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Delete Line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Redraw Screen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will call up the original message on the scree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+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will call up a menu along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     :    Continues a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     :   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F)ile System option opens the Fil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1 or higher.  The following file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of the file menu.   Differences in access le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+. 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The user may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ZH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+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+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, Level 1 users may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(above level 6) may download any fi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makes it easy to send a file that is no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a user.  Just temporarily upgrade them to a level 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the full drive 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  Higher Level Access users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file on the system.  Lower Level Access users may only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+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Access users may extract any file on the system.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ess users may only extract 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"\telix\*.cap" would show all the cap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directory. Pressing enter at the directory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age the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P)age Sysop option will, if chat is on, ring a bell to ale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wants to chat. If chat is off, it will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that you are not available and give them the option of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message.   To answer a page,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Bulletin Lis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B)ulletin listings option sends the user to a list of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lec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You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Settings lets the user change their address, city, zip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efault protocol, turn the pause function on or off,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SI, 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Comment to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 will allow the user to write a privat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ysop" (If you have defined your name in place of the Sys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.  See either Start Up Configuration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(Section: General Options, Comments Sen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Exper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X)pert function allows the user to change their expertis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Gives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    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Run a Do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Goodbye (Logoff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 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ystem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may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"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only available from the higher access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er Command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 lets the user shell to DOS. They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ssword. If they fail to enter it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hell. Host+ will either use CTTY or DOORWAY.EX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+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may avoid this problem by using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(see Using Marshall Dudley's 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Shut down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Z) command is not listed on the menu, and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from the main menu.  It allows the system to be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remote.  The user will be prompted for the system passwor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ail to give it, the program will continue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by pressing Alt-O from the main menu.  You can add bullet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chive programs, doors, multiple conferences,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the configuration menu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hanged an item in the configuration, rememb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onfiguring the Mod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The default is "ATA^M" and should work for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work for your modem try turning on Modem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nswer On 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termine how many rings Host+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swering an incoming call. You may choos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 The 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odem Pick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going off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onjunction with Pickup Modem in Local and Util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ATM0H1^M"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Pickup Modem I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will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local log on. Having this turned on would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ickup Modem In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go offhook and leave the speaker on.  The 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urns off the speaker on most modems.  If your spea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, 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Modem Auto Answer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answer the incoming call.  The default is set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changed to On if Host+ is un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nfiguring the 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+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o back to the Default Colors that came with Host+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for "Use default colors".  You may also set Host+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y pressing "I" for "Use Black &amp; White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Configuring Bullet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Bulletins may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, HPCONFIG will prompt you to input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bulletin file.  If you h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1.ANS in the C:\TELIX\BLTS directory you woul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BLTS\BULL1.ANS as the filename. Once you have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ess Enter.  You may abort the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 they view the bulletin list.  Put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of the bullet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imit the users who may view that specific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is now in the system and available to be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Bullet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you wish to delete.  It will then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with a Y/N prompt.  When you answer "Y",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from Host+. The program will no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 from your drive.  You will have to do tha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e back and make changes in an entry, you ma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nd access) and ask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bullet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nfiguring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+ and ru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 It is as if a door is opened from Host+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.EXE that allow users to run IB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business programs like spreadsheets, word process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P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may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+.  Be sure to write down any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"A" HP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in the \DOOR\GAME directory w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\GO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input the filenam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NFIG will next ask you for the command lin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parameters to the program put it he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requires the name of its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CFG to run.  You would put GOLF.CF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ystem variables that you can plac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urrent 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Comm Port Number    :   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Port Address        :    Current Com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IRQ Line            :    Current 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Baud Rate           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DTE Rate            :    Current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Minutes Left        :    Minute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Seconds Left        :    Second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Location Of File(s) :    Location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needed)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the list of available doors.  Put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wish to limit the users who may ope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then you would put that access code he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HPCONFIG will ask is what (if any) conver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door.   Each BBS door program requir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. QBBS/RBBS doors need DORINFO1.DEF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x requires PCBOARD.SYS, Gap and Doorway want DOOR.SY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it to match the BBS program you chose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system file into the directory with the door'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n our example above, it would write th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is written for Host+ or does not requir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choose the "No Conver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through with configuring the door, rememb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"X" at the Main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want to log on to Host+ in local mode and test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You are configuring two programs at once (the do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so, be 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"Edit a Door" option. If it still doesn't work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It will then ask you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Y/N prompt. When you answer "Y", the door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+.  The program will not remove the door's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ccess, and converter) and ask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do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nfiguring Archiv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+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rchives and extract files from archives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+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+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mand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P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ap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:    This is the accep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:    This is the file to run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archive;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ust be i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st o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Line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+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ubstitute your own archive testing program for Host+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figuring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define any key in Host+.  The keys used by Host+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ed to any other key by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words      Defau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CHAT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USEREDIT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ACCESS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ACCESS            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STATUS            ALT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HATMODE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XITHOST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OSSHELL  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EXTEDIT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CONFIG              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HELP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ANGUP                  ALT-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ILECOMPRESS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CALMODE    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TIME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TIME  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CREENIMAGE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PTURELOG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PCONFIG will ask you to press any ke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  If a macro is assigned to that key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P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may be used in macro's.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for edit, and then press Alt-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y{Jeff Woods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"X"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for the logon and then press Alt-1.  Host+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may be used by any user.  It is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Configuring Ev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 to be run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program with an extension of EXE, COM, BAT, or SL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re are two internal programs that can be run as ev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HOST and EXITTELIX.   EXITHOST will exit Host+ back into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will exit Host+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+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Telix Support BBS f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TELIX". Set it up to run and watch Host+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will first ask for the time you wish the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EVERY" instead of an actual time. 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pic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them that their time is being shortened due to th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instance, C:\BATCH\EVENT.BAT &lt;argument&gt;. 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X"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Configuring User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og Off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(on) will log off all new users after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questionnaire.  Turn off this switc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atio of downloads to upload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For example, if you wish users to maintain a 5:1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, place a 5 here.  If you set the number to a '0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upload/download ratio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Access 1 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mit (in Kilobytes) that users with access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per logon.  This does not effect the 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New 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hoose the access level that you will give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your system.  If you are logging off new user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should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Time per access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questionnaire is filled out.  The old default on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 Software Products was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N  Time per access level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et the number of on line minutes allot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. The defaults are set in 10 minute incremen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ny time limit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nfiguring the Fil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hile the registered version allow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you will be asked to name the new file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and press Enter.  You will then be ask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s will be allowed access to that files 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nter 1, otherwise enter the access level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nus do not allow users with an access level of 0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prompted for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delete.  You then will be request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lease note that the files in that data ba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drive by this operation. You will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DOS or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la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here.  Press "C" and you will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fil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Configuring the Messag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HPCONFIG will ask for a description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new message base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for the access level to the message b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ll users to have access to the messages, en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the access level you desir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0 users are not allowed into the message b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o echo the messages. 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send messages written on your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 network of systems.  Host+ has been writt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echo networks like FidoNet, RIME, ILink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UTI (Universal Text Interface) program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to interface with networks will be released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will be available from the Telix Support BB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t up for echoes, press "Y" otherwise enter "N"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HPCONFIG will ask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to be deleted.  Enter the numbe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ion.  The messages in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ll be 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the name, access, or echo flag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press "C" and you will be presented with those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Configuring the Upload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and HPCONFIG will ask for the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where uploaded files from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For example, C:\TELIX\UPLOADS.  It is a good idea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a directory just for uploads to eas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files for virus and processing.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PFEDIT (files editor) to later mov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another files base and directory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to make the transfer manually (Se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B" and HP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Upload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 should enter a 0.  This adds upload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where the user is locat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For a complete discussion of this, see Manual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nder the heading Adding 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base for new uploads.  Enter an unused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s Data Base.  Use the Files Editor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file base to other bases. (See Register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evel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level to which a file is set when up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. If set to a 1 then all access levels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s.  If you want to limit access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set this 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Configuring Genera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ystem Pass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allows the sysop to shell to DO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shutdown when calling in from a remote.  Pick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Screen Blank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t the number of minutes Host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Time Chat is to c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Chat will come on at this time. (Chat may also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forced off at any time by pressing F1)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you will be prompted for the time you wish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  The time format will depend on how you have ti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ix.  Telix may be configured for 24 hour (military)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Time Chat is to g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D" you will be prompted for the ti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User Logo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User Comments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person who will receive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The default is Sysop. Changing this to your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gon to the board using your name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If you leave the setting at the default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Host+ under the name of Sysop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OORWA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string sent to DOORWAY.EXE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does a online shell to DOS. Note that the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of the System Variables. See Appendix B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more information. This default settin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simple shells to 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Telix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ains the name of the TELIX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This should be changed only if you are using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parate Telix configuration file. Since Host+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und in the file it is important that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Configuring BBS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formation about the BBS you will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+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BBS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BBS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BBS 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WK door ID for hookup with E-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BB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Restoring and Saving Confi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PCONFIG, press "X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P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Creating Colorful Scre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+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 may still se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  This file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file is displayed after the user has logg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the first time each day.  See The NEWS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ips on mak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   This file is displayed every time the user logs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  It follows the news screen 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This file is displayed when the user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  This file is displayed to all new users.  It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LOGON.ANS, NEWS.ASC, NEWS.ANS, or LOGOFF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may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may be made many pages long.  Host+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several global variables that may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: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: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: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: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: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: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     the Global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Customizing Host+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PMENUS.EXE program should use their ANSI editor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lor variables as ASCII versions of the menu a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would display the codes to ASCII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File Management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 to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may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data bases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databases available to one set of users and no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the menu. (See Customizing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may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ing Files with ADDFILES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may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File Management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A check (�) will appear next to the file. 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hecking all the files you want.  You may chang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ytime during this process and Addfiles will rememb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alf of the menu is for entering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may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drive, path, and filename of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sysop.  You may change the name to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you wish the file to have.  If you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have access to the file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file protected by a password, enter th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File Management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put today's date in this field.  You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+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not the files base you are i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are in the Main File Base and manually add FILE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all of your file additions with ADDFILE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run ADDFILES to add the files to another fil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File Management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You may not wish to put up with all of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Manually Chang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U"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+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 to upload, just enter the drive, directory and "*.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hen process each file one at a time and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+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+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File Management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"C"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anually Moving/Remov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+ will prompt you to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the file from the data base.  Answer y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User Management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HPUSER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P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PUEDIT.EXE. (See '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'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user editor in two different ways.  In Host+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P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may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: This moves you to the nex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: This moves you to the previou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: This moves you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: This moves you to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: This will move you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press Escape.  To save your changes, press "X" for Sav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"Z"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User Fields you Can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User Management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+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"X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"A" (active),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, and "B"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D"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ompressor is used. (See Files Base Compressor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B"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ount on inactive status until you choos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ace to put in a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User Management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User Fields you Cannot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how many uploads the user has mad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level of menus the user ha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an edit here can award a specific user more downloads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ploa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Maintenance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(HPCOMP.EXE) should be in your Telix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the Files Compressor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s Files: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: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Bases: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nd private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Compressing the User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a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P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pressing the File 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file bas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press a single file base by pressing F2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"N" for name. 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ss "D" and the files will be sorted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st fil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Maintenance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Compressing the Messag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message bas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compress a single message base by pressing F4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 by pressing F5.   You will be giv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it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P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+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 /U D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P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P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:(x)    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   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Message Base To Com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Maintenance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P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M K D:30              Compress all message bases,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that have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over 3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               Compress file base #4 and kill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U D:90 /M K D:30 /F K You cannot combine switche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  This example would only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base, the switches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and files base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pairing Dama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monitors the integrity of your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P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P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will attempt to repair HPUSER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SG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+ fil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PREPAIR and to save you a call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P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Maintenance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ll your bases.  Exit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HPINDEX.*, HPMSG.*, AND HPHEADER.*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BA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Host+ and you will see HPMBASE created on the start up.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nd reinstall your bases using tha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screen.  Shell to dos and restore the files you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PCOMP.  It may crash on the index, requiring HP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should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HPINDEX.* files, and run HP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P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P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ing DOORWAY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, by Marshall Dudley, is a shareware program that all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to Shell to DOS and not only run all of th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o run almost any IBM character based program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redirects the input and output of the program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o the console allowing the user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+ will use DOS's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ell.  Many programs will not run in CTTY and CTT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screens to the console so that you can see what the remo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+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. The command line for this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Local /s:* /c: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from a remote!  Do this only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ginning with Telix v. 3.5x, much of the used 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out to EMS, XMS, or disk, to free it up for us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 If you need more available memory, turn on swapp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T-O/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+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stalled in Host+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(by holding down Alt and pressing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"EXIT" to return to Host+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invoked their terminal into DOORWAY mode they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once they have returned to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Using DOORWAY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+ program. Which option depends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the Doorway command line.  The default is set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Security/Legal Issu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 and 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provides you with several features to help maintai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Host+ as a general purpose BBS, you may 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one violate your BBS rules.  You can temporarily remo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service by changing their account flag in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iously vile that you wish to never see them on your boar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SCII file called TRASHCAN.DAT 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iny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+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boiler plate legal language in use on some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communications.  All messages shall be deemed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the general publ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tilities do not come with the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.   They are supplied on the registered disk you are 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rchase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he File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P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Move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you enter are saved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he Menu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 lets you personalize all Host+ menus. You can limit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menu 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rnal functions for each menu, and replace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external 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orting them into HP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P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Load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+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+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P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P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o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Switch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sonalize the menu keys, limit the access to each menu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Save Menu to Hos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1   Making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+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menus follow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ing Default Menus to disk files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mporting the new designs into Host+ via HP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P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Then exit HP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P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+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, so move the menu to the top of the screen when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+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HPMenus will not create an ASCII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must leave 5 lines cl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sign if you use Clear Screen.  Host+ wants tho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tus window and will hold them there, scrolling oth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. To bring the status window back up, Hit Chat (F1)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alls up another menu, the status window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 Fastest writes are from buffers of 2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P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for a collection of samp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ing N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P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+.  Your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now installed.  You may want to run Host+ now and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2   Customiz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+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+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:  Save key assignments to Host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"A"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O"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"A" to "O" and then install them in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"Z"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, enter the password, and turn off the system from remot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Z" command: move the cursor to the letter "Z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"8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 menu command with a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does write the file HOSTDOOR.SYS when it calls a scri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write a converter, you can convert HOSTDOOR.SY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+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system file for use with other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to do the following exercis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("C:\TELIX\DOORWAY.EXE local /s:* /i:C: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s for running doorway in local mode so you can test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.  Once you test this out, change this comma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COM2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* is for running doorway without a sy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C:\PRIVATE is for showing a text file. You do not have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if the file is located in the same directory 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$ sign is in the first column on the left hand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PMENUS program and call up the MESSAGE MENU. Press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keys.  Using the cursor keys, move to the firs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enter the letter "P" for Privacy Statemen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PRIVACY.SLC for the name of the script.  You will also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menu screens to include the (P)rivacy War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+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 port command (COM1 or COM2)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+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P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Search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                          Registered Utiliti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P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vance to the first listing holding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Installing Door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Simple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the simplest setup for a PCBoard do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name is:        C:\DOORS\HIDI\HIDI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:     HIDIC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r is:       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Wo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CBOARD.SYS file into the directory given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: C:\DOORS\HIDI\.  Getting the directory wrong i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+ writes PCBOARD.SYS to C:\DOORS\HIDI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s to that directory and starts the program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Using a Fossil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need a fossil driver active in RAM before they can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+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+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Installing Door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Using Scripts as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elix scripts as doors and even pass th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lix Support BBS called HTYPEF.SLC.  This script will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of the local and the remote.  This is how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 in Host+ to show a file 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         C:\TELIX\SCRIPT\HTYPEF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C:\TELIX\HOST\AFILE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A door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y having it's main function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command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For instance, %C will expand to tell the Comm port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 %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Example Event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Checking Uploads for Vir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This is written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to a sub-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Example Event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%1 carries virus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!!! 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hecks to see if any of those files exist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PLU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Example Event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Backing up the BB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Compressing the Data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back up your data, its a good idea to 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Product Support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latively large and complicated program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lix, Host+, and to provide a means of distribution,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lletin 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Host+ question or problem, or have found a bug in Host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s of Telix and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Host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ident software installed, steps taken before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nd any other things you feel are important. It is very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vague questions such as, "Host+ doesn't work on my PC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HOSTDOOR.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+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+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 and attach program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e different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t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 + SubChr(tem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*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t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- 65536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tal     Type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���� 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2    Str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64   Str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1    Uint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1    Uint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1    Uint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1    Uint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1    Uint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1    Uint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1    Uint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1    Uint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5    Str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5    Str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1    Ui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2    Uint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1    Uint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1    Uint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6    Str  User Log On Time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6    Str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3    Str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1    Chr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20   Str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35   Str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18   Str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10   Str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10   Str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1    Uint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1    Uint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1    Uint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1    Str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3    Uint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3    Uint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1    Uint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1    Uint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1    Uint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1    Uint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1    Uint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1    Uint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2    Sint Minutes Credited/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2    Uint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2    Uint Current File Bas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Version   A string (of 2 length) that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Host+.  It's a constant (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when a new version is released)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+ is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Data Dir  The name of the directory where Host+ keep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data files (such as HPUSER.DAT, HPFILES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).  This is for doors that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wish to keep them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they really should, just keeps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This is an integer showing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+ status bar. If the status bar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'1', if on this will be '4'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o that any script doo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the screen without disturb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5         These 5 integers are the five system col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chosen by the sysop for the system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These colors are provid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for the door programs to make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lend" into Host+ in operation an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stant interface of the doors and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  A integer that gives the actu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,2,3,4 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Base  The actual address base for the com por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      This is an integer that indicates if Host+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baud rate on a call (Locked DTE R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0', Host+ leaves the baud rate alo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E is locked), a '1' tells Host+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    A '1' means that Host+ is in a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 has done a local logon). A '0' mean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This is the baud rate that the caller is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se of high speed modem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, this rate may not match the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local modem is running.  If a doo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ud change, the DTE Rate should be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used.  Any attempt to chang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High Speed modem to a rat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       This is the actual operating speed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should always be given preferen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  This is an integer that indicates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Error Correction)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ime     This is an integer containing the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n the system. The integ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Left   This is the time the user has lef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   This is the current caller's User Number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quickly.  This is NOT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data file, but is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that is used to calculate the data'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  This is an integer which represent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on Host+. It can be a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This is a combination of the us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te  they are calling from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ITY,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This is the user's phone number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ormat for the phone number. It i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of 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On    This is the date the user was laston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status. A '1' means ANSI is on, and a 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ANSI is off.  The ANSI_x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NSI color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is line's status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be checked before using ANSI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This is an integer represen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unction. If it is a '1' then Paus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reen should be paused every 23 lin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0' is off 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.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level. A '0' is the Novice level, '1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ediate, 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s   This is an string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loads This is an integer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6         These six integers contain the colors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as their default color.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re a specific color is not requir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se will contain the color numb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specified ANSI to be off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reference the User ANSI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. Cred/Rem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 #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 #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 Custom Conver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verter.  It is given for those of you who would lik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P, and should be placed in the HOST data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  <w:t xml:space="preserve">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PCBOAR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+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File Format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 EXAMPLE CONVERTER 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other neede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needed local var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heFile();           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();                   // run user function, get data from 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Data();            // run user function, write data to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 END OF EXAMPLE CONVERTER 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, we will be more then happy to help you ou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External Archive Testing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cript writer, here are some tips for writing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rameter, and MUST return a integer value of -1, 0, 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+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t with User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                           Checking Uploads for Virii.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-sysop acces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P.........................3       Colors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st.......................40       Comment to Sysop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ns.......................40       Comments Sent To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.......................40       Compress a single file base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, files.........46       Compress a single message bas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...............17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..............26       Compressing the File Bas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..................28       Compressing the Message Bases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.............34       Compressing the User Fil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..........35       Configure Event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.............4, 43       Configure Host+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rchive program...30       Configuring Archives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...............43       Configuring BBS Data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enu commands........67       Configuring Bulletins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37       Configuring Doors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57       Configuring Events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11       Configuring General Info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Configuring Macros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3       Configuring the Colors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7, 15, 53       Configuring the File Bases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7       Configuring the Message Areas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onfiguring the Modem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9, 12, 57       Configuring the Upload Items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9, 15, 32       Configuring User Options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8, 15, 25       Copying files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5       Create New User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9, 11       Creating Colorful Screens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trl-O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39       Ctrl-Z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awing programs.......39       Ctrl-P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ditor.................64       Ctrl-X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................5       CTTY.....................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....................57       Custom Converters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.......25       Customizing Menu Commands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..............8       Data directory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39       Default colors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7       Default file base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..................75       Default message base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ity/State..............38       Delete a Bulletin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....................38       Delete a Door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................38       Delete a File Base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elephone...............38       Delete a Message Base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...............26       Deleting bad archives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...................59       Deleting files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.........................71       Disabling a command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istings...........21       Door converter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..................26       Door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.................13       DOORWAY Command Line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menu letters.......66       DOORWAY mode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hours..................37       DOORWAY.EXE..4, 23, 27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Toggle............11       Download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     Index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.........20, 33       Host+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35       HOSTDOOR.SYS............2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...............35       HOSTPLUS.CAP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35       HOSTPLUS.CFG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.............27       HOSTPLUS.DAT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.................29       HOSTPLUS.IMG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............34       HOSTPLUS.KEY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.........35       HOSTPLUS.LIB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...........19       HOSTPLUS.LN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..7       HOSTPLUS.LO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.....................32       HOSTPLUS.OVL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vent.................32       HOSTPLUS.SLC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vents..............73       HPBLTS.D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15       HPCOMP.EXE...............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...........29       HPCONFIG................1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event.............32       HPDOORS.DAT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.....................22       HPF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.................22       HPFILES.*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n archive.......21       HPHEADER.*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.....................11, 53       HPINDEX.*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........................12       HPLOGON.SLC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..............9, 15, 49, 53       HPM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.....................12, 53       HPMENU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..................9, 12, 54       HPMENUS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.....................12, 54       HPMENUS.EXE.............4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.........................12       HPMSG.*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............35       HPMSGED.OVL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.................20       HPREPAIR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.............15       HPREPAIR.EXE.............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............44       HPUEDIT.EXE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...............79       HPUSER.DAT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.............43       HPUTILS.SLC..............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...............8, 33       HSHELL.B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................19       Installing Doors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mpressor............53       Installing Host+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ditor............43, 61       Intermediate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...............2       Jump to a Bulletin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..............71       Jump to a Door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...................32       Jump to a File Base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.....18, 19       Jump to a Message Base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xternal user editor     Legal Issues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                 Level of Upload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ome sleep..........37       Line Editor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lor codes..........40       Listing of files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ssages.............18       Listing of files, expanded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...........40       Local logon...............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....................22       Local Mode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13       Local uploads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....................2       Log Off New Users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................11       Logoff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ggle..........11       Lower Access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s.........17       Lower access menus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.................2       Lower Time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.......36       Machine Requirements........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5x - Host+                                        Index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.....................31       Security, file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..................38       SET TELIX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New Menu Screens.....64       Shell to DOS8, 9, 12, 23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ing Files.....46       Shut down Host+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..........2       Sliding events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.................62       Sorting, file base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......................17       Sorting, file list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...............35       Status box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menu...........17       Status Box Toggle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.............17       Status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.........25       Support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uto Answer Mode......25       Swapping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ickup String.........25       Sysop commands...........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.................26       Sysop level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...............62       Sysop Name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35       System hangs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lers..................8       System Log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.......33       System password......8, 23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ount............49       System shutdown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...................40       Telix Config File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......................22       Telix Software Support BBS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files bases........53       TEMPARC.ZIP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......54       Testing archives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....................53       Text Editor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file bases......53       TheDraw.................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s...54       Time limit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user file.......53       Time per access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sysop............21       Timed event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file.............47       Trashcan file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Local.......25       TRASHCAN.DAT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Utils.......25       Turning off a command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...........7       Universal Text Interface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information......68       Upgrading from Host3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.................59       Upload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............18, 59       Upload File Base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 message.......18, 19       Upload limitations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ccess................12       Uploading a message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ime..................12       Uploads, access to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2, 57       User Command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............17       User editor......9, 15,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keys.............31       User Fields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ing Damaged Files.....55       User options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.......38       User records, deleting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nd Saving Configs38       User settings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........................35       User status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or..............22       Using a Fossil Driver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message........18, 19       Using Doorway.EXE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..12       Using Scripts as Doors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put................39       UTI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................37       Viewing an archive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39       Virus checking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s doors............72       Writing messages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sers................68       X00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................8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